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08" w:leader="none"/>
          <w:tab w:val="center" w:pos="4677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-99060</wp:posOffset>
            </wp:positionV>
            <wp:extent cx="1024255" cy="1024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08" w:leader="none"/>
          <w:tab w:val="center" w:pos="4677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  <w:tab w:val="center" w:pos="4677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  <w:tab w:val="center" w:pos="4677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  <w:tab w:val="center" w:pos="4677" w:leader="none"/>
        </w:tabs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456" w:leader="none"/>
          <w:tab w:val="center" w:pos="4677" w:leader="none"/>
        </w:tabs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«КОМПЛЕКТПРОММАТЕРИАЛЫ»</w:t>
      </w:r>
    </w:p>
    <w:p>
      <w:pPr>
        <w:pStyle w:val="Normal"/>
        <w:pBdr>
          <w:bottom w:val="double" w:sz="2" w:space="1" w:color="000000"/>
        </w:pBdr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        Комплексные поставки электрооборудования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</w:t>
      </w:r>
      <w:r>
        <w:rPr>
          <w:rFonts w:eastAsia="Arial" w:cs="Arial" w:ascii="Arial" w:hAnsi="Arial"/>
          <w:b/>
          <w:bCs/>
          <w:sz w:val="20"/>
          <w:szCs w:val="20"/>
          <w:lang w:val="en-US" w:eastAsia="en-US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Прайс-Лист </w:t>
      </w:r>
      <w:r>
        <w:rPr>
          <w:rFonts w:cs="Arial" w:ascii="Arial" w:hAnsi="Arial"/>
          <w:b/>
          <w:bCs/>
          <w:sz w:val="20"/>
          <w:szCs w:val="20"/>
          <w:lang w:val="ru-RU"/>
        </w:rPr>
        <w:t>на ОПН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10160" w:type="dxa"/>
        <w:jc w:val="left"/>
        <w:tblInd w:w="-8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425"/>
        <w:gridCol w:w="4735"/>
      </w:tblGrid>
      <w:tr>
        <w:trPr>
          <w:trHeight w:val="312" w:hRule="atLeast"/>
        </w:trPr>
        <w:tc>
          <w:tcPr>
            <w:tcW w:w="5425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Контакты 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-0,22/125/-III УХЛ1(УХЛ2)</w:t>
            </w:r>
          </w:p>
        </w:tc>
        <w:tc>
          <w:tcPr>
            <w:tcW w:w="4735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-0,38/125/-III УХЛ1(УХЛ2)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-0,66/125/3-III УХЛ1(УХЛ2)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-3/3,5/10/1-III УХЛ1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-6/6,9/10/1-III УХЛ1(УХЛ2)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-6/7,2/10/1-III УХЛ1(УХЛ2)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-10/10,5/10/1-III УХЛ1(УХЛ2)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-10/11,5/10/1-III УХЛ1(УХЛ2)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-10/12/10/1-III УХЛ1(УХЛ2)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-15/15,2/10/1-III УХЛ1(УХЛ2)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-15/17,5/10/1-III УХЛ1(УХЛ2)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-20/24/10/1-III УХЛ1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–20/24,2/10/1-</w:t>
            </w: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 xml:space="preserve"> УХЛ1(УХЛ2)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-27,5/30/10/1-III УХЛ1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-35/40,5/10/1-III УХЛ1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-110/73/10/2-III УХЛ1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-110/77/10/2-III УХЛ1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-110/86/10/2-III УХЛ1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ПНп  -220/146/10/2-III УХЛ1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-220/154/10/2-III УХЛ1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-330/700/10/2-III УХЛ1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ОПНп -500/1000/10/2-III УХЛ1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ПНп-750/1000/10/2-III УХЛ1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Датчик ДТУ-03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  <w:tr>
        <w:trPr>
          <w:trHeight w:val="264" w:hRule="atLeast"/>
        </w:trPr>
        <w:tc>
          <w:tcPr>
            <w:tcW w:w="54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Приспособление для измерения тока проводимости</w:t>
            </w:r>
          </w:p>
        </w:tc>
        <w:tc>
          <w:tcPr>
            <w:tcW w:w="4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</w:rPr>
              <w:t xml:space="preserve">89046113340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2323DC"/>
                <w:spacing w:val="20"/>
                <w:sz w:val="22"/>
                <w:szCs w:val="22"/>
                <w:lang w:val="en-US"/>
              </w:rPr>
              <w:t>alex@complectprom.ru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  <w:b w:val="false"/>
          <w:i w:val="false"/>
          <w:color w:val="000000"/>
          <w:spacing w:val="0"/>
          <w:sz w:val="22"/>
          <w:szCs w:val="22"/>
        </w:rPr>
        <w:t>С уважением,</w:t>
        <w:br/>
        <w:t>"КОМПЛЕКТПРОММАТЕРИАЛЫ"</w:t>
        <w:br/>
        <w:t>Менеджер по продажам и маркетингу:</w:t>
        <w:br/>
        <w:t>Воробьев Руслан Алексеевич</w:t>
        <w:br/>
        <w:t>Тел: 8 (812) 3349104</w:t>
        <w:br/>
        <w:t>Тел/Факс: 8 (812) 3349105</w:t>
        <w:br/>
        <w:t>м.т. 89046113340</w:t>
        <w:br/>
        <w:t>E-mail: </w:t>
      </w:r>
      <w:hyperlink r:id="rId3" w:tgtFrame="_blank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pacing w:val="0"/>
            <w:sz w:val="22"/>
            <w:szCs w:val="22"/>
          </w:rPr>
          <w:t>alex@complectprom.ru</w:t>
        </w:r>
      </w:hyperlink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  <w:t>сайт: </w:t>
      </w:r>
      <w:hyperlink r:id="rId4" w:tgtFrame="_blank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pacing w:val="0"/>
            <w:sz w:val="22"/>
            <w:szCs w:val="22"/>
          </w:rPr>
          <w:t>www.complectprom.ru</w:t>
        </w:r>
      </w:hyperlink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  <w:t>Наши Реквизиты:</w:t>
        <w:br/>
        <w:t>Ю. адрес: 195279, Россия, г.Санкт-Петербург, шоссе Революции д.69. лит.А пом. 22Н офис 310</w:t>
        <w:br/>
        <w:t>ИНН: 7806381442, КПП 780601001</w:t>
        <w:br/>
        <w:t>Расчетный счет: 40702810955130000072,</w:t>
        <w:br/>
        <w:t>Кор. счет: 30101810800000000863, Реквизиты Банка: Красногвардейское ОСБ 8074 Северо-Западный Банк Сбербанка РФБИК: 044030653</w:t>
      </w:r>
      <w:r>
        <w:rPr>
          <w:rFonts w:cs="Arial" w:ascii="Arial" w:hAnsi="Arial"/>
          <w:spacing w:val="20"/>
          <w:sz w:val="22"/>
          <w:szCs w:val="22"/>
        </w:rPr>
        <w:t xml:space="preserve">  </w:t>
      </w:r>
    </w:p>
    <w:sectPr>
      <w:footerReference w:type="default" r:id="rId5"/>
      <w:type w:val="nextPage"/>
      <w:pgSz w:w="11906" w:h="16838"/>
      <w:pgMar w:left="1701" w:right="850" w:gutter="0" w:header="0" w:top="899" w:footer="102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ascii="Arial" w:hAnsi="Arial" w:cs="Arial"/>
      <w:b/>
      <w:bCs/>
      <w:spacing w:val="20"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Lk">
    <w:name w:val="lk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tabs>
        <w:tab w:val="clear" w:pos="708"/>
        <w:tab w:val="left" w:pos="1728" w:leader="none"/>
      </w:tabs>
      <w:spacing w:before="120" w:after="160"/>
      <w:ind w:left="432" w:right="0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ex@complectprom.ru" TargetMode="External"/><Relationship Id="rId4" Type="http://schemas.openxmlformats.org/officeDocument/2006/relationships/hyperlink" Target="http://www.complectpro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2:01:00Z</dcterms:created>
  <dc:creator>Матвей</dc:creator>
  <dc:description/>
  <dc:language>en-US</dc:language>
  <cp:lastModifiedBy>_user</cp:lastModifiedBy>
  <cp:lastPrinted>2009-05-07T16:26:00Z</cp:lastPrinted>
  <dcterms:modified xsi:type="dcterms:W3CDTF">2008-08-27T12:59:00Z</dcterms:modified>
  <cp:revision>4</cp:revision>
  <dc:subject/>
  <dc:title/>
</cp:coreProperties>
</file>