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274955</wp:posOffset>
            </wp:positionV>
            <wp:extent cx="3238500" cy="1905000"/>
            <wp:effectExtent l="0" t="0" r="0" b="0"/>
            <wp:wrapTopAndBottom/>
            <wp:docPr id="4" name="t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u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</w:rPr>
        <w:t>Переносные машины с ЧПУ для плазменной резки труб «TubeTailor»</w:t>
      </w:r>
    </w:p>
    <w:p>
      <w:pPr>
        <w:pStyle w:val="Normal"/>
        <w:spacing w:lineRule="exact" w:line="2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>Нет необходимости создавать чертежи. Для создания управляющих файлов используется встроенная параметрическая библиотека, позволяющая выполнять все необходимые операции по резке труб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>Возможности плазменного станка для резки труб TubeTailor: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 xml:space="preserve">резка труб диаметром от 60 до 260мм, толщина стенки до 12мм; 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резка труб под любым углом;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резка отверстий в трубе (тройник); угол входа секции регулируется программно;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 xml:space="preserve">резка сегментов колена; форма регулируется программно </w:t>
      </w:r>
    </w:p>
    <w:p>
      <w:pPr>
        <w:pStyle w:val="Normal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 xml:space="preserve">Высокая точность резки; низкий уровень вибрации 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>Автоматическое поддержание зазора высоты</w:t>
      </w:r>
    </w:p>
    <w:p>
      <w:pPr>
        <w:pStyle w:val="Normal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 xml:space="preserve">Простота использования: </w:t>
        <w:br/>
        <w:t xml:space="preserve">Выберите чертеж в библиотеке &gt; установите параметры &gt; вырезайте! 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 xml:space="preserve">Экономически выгодное предложение для порезки трубы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184785</wp:posOffset>
            </wp:positionV>
            <wp:extent cx="4019550" cy="1047750"/>
            <wp:effectExtent l="0" t="0" r="0" b="0"/>
            <wp:wrapTopAndBottom/>
            <wp:docPr id="5" name="tu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b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30" w:type="dxa"/>
          <w:bottom w:w="90" w:type="dxa"/>
          <w:right w:w="30" w:type="dxa"/>
        </w:tblCellMar>
      </w:tblPr>
      <w:tblGrid>
        <w:gridCol w:w="5612"/>
        <w:gridCol w:w="3742"/>
      </w:tblGrid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ереносная машина с ЧПУ для плазменной резки труб "TubeTailor I"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лазменная установка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Powermax 65, Hypertherm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лина обрабатываемой поверхности, мм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000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  <w:t>Параметры используемой трубы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иаметр трубы, мм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60-260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Вес трубы, кг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20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пустимая овальность трубы, %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2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олщина стенки трубы, мм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2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Скорость резки, м/мин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4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очность перемещения станка, мм/м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0,2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иапазон регулирования тока, А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0-65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отребляемая мощность станка, кВт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9,35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одача сжатого воздуха к плазменной установке, л/мин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90 (5,9бар)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Энергообеспечение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220В / 50Гц и 380В / 50Гц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Вес, кг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~240</w:t>
            </w:r>
          </w:p>
        </w:tc>
      </w:tr>
      <w:tr>
        <w:trPr/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онитор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Цветной LCD 7"</w:t>
            </w:r>
          </w:p>
        </w:tc>
      </w:tr>
      <w:tr>
        <w:trPr>
          <w:trHeight w:val="450" w:hRule="atLeast"/>
        </w:trPr>
        <w:tc>
          <w:tcPr>
            <w:tcW w:w="5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  <w:t>Цена, $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4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  <w:szCs w:val="17"/>
        </w:rPr>
        <w:t>* цены даны на условиях FCA - Николаев с учетом 5%-го налога на импорт</w:t>
        <w:br/>
        <w:t xml:space="preserve">* пуско-наладочные работы и обучение входят в стоимость станка (без учета командировочных расходов, кроме Украины) </w:t>
        <w:br/>
        <w:t xml:space="preserve">* форма оплаты: 100% предоплаты по схеме: 50% - 30% - 20% </w:t>
        <w:br/>
        <w:t xml:space="preserve">* срок поставки: 50-60 дней с момента авансирования </w:t>
        <w:br/>
        <w:t xml:space="preserve">* доставка транспортом Покупателя </w:t>
        <w:br/>
        <w:t>* срок гарантии - 12 месяце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С надеждой  на долгосрочное взаимовыгодное сотрудничество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0.2pt" to="470.2pt,10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  <w:sz w:val="26"/>
        </w:rPr>
        <w:t xml:space="preserve">Директор </w:t>
      </w:r>
      <w:r>
        <w:rPr>
          <w:b/>
          <w:bCs/>
          <w:iCs/>
          <w:sz w:val="26"/>
        </w:rPr>
        <w:t>ООО «ПлазмаТехСервис - Украина»</w:t>
      </w:r>
    </w:p>
    <w:p>
      <w:pPr>
        <w:pStyle w:val="Normal"/>
        <w:rPr/>
      </w:pPr>
      <w:r>
        <w:rPr>
          <w:b/>
          <w:bCs/>
          <w:sz w:val="26"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Symbol" w:hAnsi="Symbol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Symbol" w:hAnsi="Symbol" w:eastAsia="Times New Roman" w:cs="Times New Roman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8:00Z</dcterms:created>
  <dc:creator>alex</dc:creator>
  <dc:description/>
  <dc:language>en-US</dc:language>
  <cp:lastModifiedBy>Alex</cp:lastModifiedBy>
  <dcterms:modified xsi:type="dcterms:W3CDTF">2015-03-07T15:33:00Z</dcterms:modified>
  <cp:revision>7</cp:revision>
  <dc:subject/>
  <dc:title> </dc:title>
</cp:coreProperties>
</file>